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6480</wp:posOffset>
            </wp:positionH>
            <wp:positionV relativeFrom="paragraph">
              <wp:posOffset>-866775</wp:posOffset>
            </wp:positionV>
            <wp:extent cx="161798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24" r="-9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-866775</wp:posOffset>
            </wp:positionV>
            <wp:extent cx="1617980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124" r="-9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Eht Esrever Dlro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tapult Learning Education Series (PATC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  <w:lang w:val="en-US" w:eastAsia="en-US"/>
        </w:rPr>
      </w:pPr>
      <w:r>
        <w:rPr>
          <w:rFonts w:cs="Tahoma" w:ascii="Tahoma" w:hAnsi="Tahom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8097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5pt" to="305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342900" cy="30861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32.95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828800" cy="30861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134.95pt,2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Please don’t laugh at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What’s about to be said,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ecause I walk on my hands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And sleep under the bed.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My dog meows,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ut please don’t tease.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You’ll find our tulips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Growing in trees.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I live in a reverse world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It is plain to see.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What is strange to you</w:t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Is normal for m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4343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pt" to="332.9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I.  What five reversals can you share with us if you lived in a reverse world?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 xml:space="preserve">1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 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2. ___________________________________________________________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3. ___________________________________________________________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4. ___________________________________________________________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5. ___________________________________________________________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II.  Try composing a reverse world poem of your own.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III. Can you describe a typical day at school in this world?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IV. How would you act out a mini play?</w: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  <w:t>V.  Can you describe five book titles that would be read in a reverse world? Describe what the author wants to convey to reverse worlders in the boo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0:33:00Z</dcterms:created>
  <dc:creator> MEFLOOD</dc:creator>
  <dc:description/>
  <cp:keywords/>
  <dc:language>en-US</dc:language>
  <cp:lastModifiedBy>Tom Palumbo</cp:lastModifiedBy>
  <dcterms:modified xsi:type="dcterms:W3CDTF">2009-02-27T22:50:00Z</dcterms:modified>
  <cp:revision>9</cp:revision>
  <dc:subject/>
  <dc:title>EHT</dc:title>
</cp:coreProperties>
</file>